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10.17) 03-06.80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Белгород    рег.    №    67.31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7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5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3804"/>
        <w:gridCol w:w="4908"/>
      </w:tblGrid>
      <w:tr>
        <w:trPr>
          <w:trHeight w:val="366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59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Смоленск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Смоленск, ул. Кашена д. 13</w:t>
            </w:r>
          </w:p>
        </w:tc>
      </w:tr>
      <w:tr>
        <w:trPr>
          <w:trHeight w:val="288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станция г. Рославль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Рославль, ул. Привокзальная, 2</w:t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Брянск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рянска обл., г. Брянск, ул. Пересвета, д. 1А</w:t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Карачев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рянска обл., г. Карачев, ул. 50 лет Октября д. 80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Орел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, ул. Автовокзальная, д. 1</w:t>
            </w:r>
          </w:p>
        </w:tc>
      </w:tr>
      <w:tr>
        <w:trPr>
          <w:trHeight w:val="259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п. Кромы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ловская обл., п. Кромы, ул. 25 Октября д. 1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ссовый пункт "Троена"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ловская обл., п. Троена, ул. Московская, д. 31</w:t>
            </w:r>
          </w:p>
        </w:tc>
      </w:tr>
      <w:tr>
        <w:trPr>
          <w:trHeight w:val="515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П п. Верхний Любаж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Фатежский р-н, п. Верхний Любаж, ул. Комсомольская, д. 17</w:t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Фатеж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г.Фатеж, ул. Карла Маркса, д. 76</w:t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Курск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г. Курск, ул. 50 лет Октября, д. 114</w:t>
            </w:r>
          </w:p>
        </w:tc>
      </w:tr>
      <w:tr>
        <w:trPr>
          <w:trHeight w:val="266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пгт. Медвенка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пгт. Медвенка, ул. Певнева, д. 100 Б</w:t>
            </w:r>
          </w:p>
        </w:tc>
      </w:tr>
      <w:tr>
        <w:trPr>
          <w:trHeight w:val="26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Обоянь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г. Обоянь, ул. Ленина, д. 18А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, г. Белгород, пр-т Б.Хмельницкого, д. 16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6"/>
        <w:gridCol w:w="4482"/>
        <w:gridCol w:w="15"/>
        <w:gridCol w:w="4432"/>
      </w:tblGrid>
      <w:tr>
        <w:trPr>
          <w:trHeight w:val="490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          дорог в прямом направлении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0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СМОЛЕНСК</w:t>
            </w:r>
          </w:p>
        </w:tc>
      </w:tr>
      <w:tr>
        <w:trPr>
          <w:trHeight w:val="40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СМОЛЕНСК</w:t>
            </w:r>
          </w:p>
        </w:tc>
      </w:tr>
      <w:tr>
        <w:trPr>
          <w:trHeight w:val="410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СМОЛЕНСК</w:t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СМОЛЕНСК</w:t>
            </w:r>
          </w:p>
        </w:tc>
      </w:tr>
      <w:tr>
        <w:trPr>
          <w:trHeight w:val="40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ославльское шоссе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СМОЛЕНСК</w:t>
            </w:r>
          </w:p>
        </w:tc>
      </w:tr>
      <w:tr>
        <w:trPr>
          <w:trHeight w:val="41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Р120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ольшая Смолен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Рославль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Рославль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Рославль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Рославль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моленская обл., г. Рославль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Р120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,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есвет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29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Брянск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Р120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ачев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52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52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52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рянская обл., г. Карачев</w:t>
            </w:r>
          </w:p>
        </w:tc>
      </w:tr>
      <w:tr>
        <w:trPr>
          <w:trHeight w:val="52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4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Р 120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53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52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слозаводской пер.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52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53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ловская обл., г. Орел</w:t>
            </w:r>
          </w:p>
        </w:tc>
      </w:tr>
      <w:tr>
        <w:trPr>
          <w:trHeight w:val="526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0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30"/>
              </w:rPr>
              <w:t>а/дМ2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25 Октября</w:t>
            </w:r>
          </w:p>
        </w:tc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ловская обл., п. Кромы</w:t>
            </w:r>
          </w:p>
        </w:tc>
      </w:tr>
      <w:tr>
        <w:trPr>
          <w:trHeight w:val="5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ловская обл., п. Кромы</w:t>
            </w:r>
          </w:p>
        </w:tc>
      </w:tr>
      <w:tr>
        <w:trPr>
          <w:trHeight w:val="53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3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30"/>
              </w:rPr>
              <w:t>а/дМ2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ловская обл, п. Троена</w:t>
            </w:r>
          </w:p>
        </w:tc>
      </w:tr>
      <w:tr>
        <w:trPr>
          <w:trHeight w:val="52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5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30"/>
              </w:rPr>
              <w:t>а/дМ2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Фатежский р-н, п. В.Любаж</w:t>
            </w:r>
          </w:p>
        </w:tc>
      </w:tr>
      <w:tr>
        <w:trPr>
          <w:trHeight w:val="52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7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30"/>
              </w:rPr>
              <w:t>а/дМ2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п.Фатеж</w:t>
            </w:r>
          </w:p>
        </w:tc>
      </w:tr>
      <w:tr>
        <w:trPr>
          <w:trHeight w:val="52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9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30"/>
              </w:rPr>
              <w:t>а/дМ2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г.Курск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г.Курск</w:t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г.Курск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г.Курск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г.Курск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г.Курск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6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30"/>
              </w:rPr>
              <w:t>а/дМ2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пгт..Медвенка</w:t>
            </w:r>
          </w:p>
        </w:tc>
      </w:tr>
      <w:tr>
        <w:trPr>
          <w:trHeight w:val="52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8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30"/>
              </w:rPr>
              <w:t>а/дМ2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г. Обоянь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г. Обоянь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г. Обоянь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еселая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., г. Обоянь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3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30"/>
              </w:rPr>
              <w:t>а/дМ2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,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, г. БЕЛГОРОД</w:t>
            </w:r>
          </w:p>
        </w:tc>
      </w:tr>
      <w:tr>
        <w:trPr>
          <w:trHeight w:val="5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, г. БЕЛГОРОД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70"/>
        <w:gridCol w:w="4125"/>
      </w:tblGrid>
      <w:tr>
        <w:trPr>
          <w:trHeight w:val="58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5"/>
        <w:gridCol w:w="1733"/>
        <w:gridCol w:w="1677"/>
        <w:gridCol w:w="1401"/>
        <w:gridCol w:w="1705"/>
      </w:tblGrid>
      <w:tr>
        <w:trPr>
          <w:trHeight w:val="302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 ед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2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 м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7"/>
        <w:gridCol w:w="1559"/>
        <w:gridCol w:w="1559"/>
        <w:gridCol w:w="1560"/>
        <w:gridCol w:w="1559"/>
        <w:gridCol w:w="1559"/>
      </w:tblGrid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3: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5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: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1: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9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i/>
      <w:iCs/>
      <w:spacing w:val="-40"/>
      <w:sz w:val="44"/>
      <w:szCs w:val="4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2</Characters>
  <CharactersWithSpaces>4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16:00Z</dcterms:created>
  <dc:creator/>
  <dc:description/>
  <dc:language>en-US</dc:language>
  <cp:lastModifiedBy/>
  <dcterms:modified xsi:type="dcterms:W3CDTF">2017-10-18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